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5</w:t>
      </w:r>
    </w:p>
    <w:p>
      <w:pPr>
        <w:pStyle w:val="Normal"/>
        <w:rPr/>
      </w:pPr>
      <w:r>
        <w:rPr/>
        <w:t>Abstract</w:t>
      </w:r>
    </w:p>
    <w:p>
      <w:pPr>
        <w:pStyle w:val="Normal"/>
        <w:rPr/>
      </w:pPr>
      <w:r>
        <w:rPr/>
      </w:r>
    </w:p>
    <w:p>
      <w:pPr>
        <w:pStyle w:val="Normal"/>
        <w:rPr/>
      </w:pPr>
      <w:r>
        <w:rPr/>
        <w:t xml:space="preserve">This chapter starts off talking about making problems or assessments more challenging for students who learn fast and do not struggle and a little easier for those students who do struggle with learning the information. It starts off with a math problem and then gives examples of how it can be changed so that all students are challenged depending on their readiness. Tiering is defined in the book as “how teachers adjust assignments and assessments depending on student’s readiness levels, interests, and learner profiles.” In this statement the chapter says that interests and learner profiles do not need vertical adjustments like tiering so this book does not describe tiering as adjusting interests and learner profiles. Teachers must expect every student to be proficient on the topic. Every student should be expected to meet the standard. Teachers also need to break done the material being taught so pieces of it can challenge some students and focus others. The chapter then goes on to talk about increasing complexity and challenge. It gives a list of ways to do that including authentically applying the information to the real world, and working with advanced resources. It gives a few examples on things to look for when assessing student responses like comparison and contrast. The book then talks about using an equalizer when adjusting assignments to challenge all students. There are nine components. One component is quicker to slower. Learning contracts are discussed in this chapter. They can be good because although there is a lot of teacher input the students still get a say in some aspects. Learning menus kind-of work in the same way. The students are given choices of tasks they want to complete but the teacher has already made a list of their options. Tic-tac-toe boards are also another good way to give students options because they pick three combinations. Cubing is also suggested along with many other ideas to help students have options and pick the options that best suit them as a learner. </w:t>
      </w:r>
    </w:p>
    <w:p>
      <w:pPr>
        <w:pStyle w:val="Normal"/>
        <w:rPr/>
      </w:pPr>
      <w:r>
        <w:rPr/>
      </w:r>
    </w:p>
    <w:p>
      <w:pPr>
        <w:pStyle w:val="Normal"/>
        <w:rPr/>
      </w:pPr>
      <w:r>
        <w:rPr/>
        <w:t xml:space="preserve">What I really liked about this chapter is the ideas that it gave for tiering assessments like the tic-tac-toe or the summarization pyramid. All of the options were really good because they allowed students to have a voice in their own learning. It also allows some students to be challenged that would not normally be challenged. I also really liked the idea of simply changing the verb. Changing one word can challenge students at the next level or it can make it less challenging for struggling learners. I thought that these suggestions will be nice to have when I have my own classroom because it seems really hard to teach so it is challenging for all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01:00Z</dcterms:created>
  <dc:creator>EXCEL</dc:creator>
  <dc:description/>
  <cp:keywords/>
  <dc:language>en-US</dc:language>
  <cp:lastModifiedBy>EXCEL</cp:lastModifiedBy>
  <dcterms:modified xsi:type="dcterms:W3CDTF">2008-02-06T14:34:00Z</dcterms:modified>
  <cp:revision>2</cp:revision>
  <dc:subject/>
  <dc:title>Emily Farley</dc:title>
</cp:coreProperties>
</file>